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  <w:lang w:val="hu-HU"/>
        </w:rPr>
        <w:t>A Hargi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rdélyi emlékek közül egyet kiválasztani nagyon nehéz volt, hiszen számtalan szép és emlékezetes helyen jártunk, akár természeti, akár történelmi látványosságokról beszélün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én kedvenc emlékem a Madarasi-Hargita vol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álasztásom oka az, hogy nem csupán természeti látványosság, de a székelyek szent hegyének is nevezik, magyarázatként mindenhol csak annyi szerepel, hogy az ember akkor értheti csak meg miről is van szó, ha egyszer feljut od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És valóban így van. Székelyföld legmagasabb pontja lenyűgöző. Már az oda vezető ú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raktorokkal jutottunk fel az 1650 méter magasan elhelyezkedő Madarasi Menedékházig, majd innentől az utat gyalog tettük meg az 1801 méter magason lévő csúcsi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ilátás már a menedékháznál is gyönyörű volt. Innen is jól látszanak a Keleti-Kárpátok többi hegycsúcs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nnen egy félórás sétával lehet feljutni a „Szent hegyre”. Felérve először az ember el sem hiszi, amit lát. A környező hegyek látványa. Tiszta időben a Fogarasi-havasokig is el lehet lát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rülöttünk a Hargita-hegység többi csúcsa látható: az Oltárkő (1358 m), a Rákosi-Hargita (1755 m), a Madéfalvi-Hargita (1709 m) és a Csicsói-Hargita (1756 m). Ezek alkotják a Keleti-Kárpátok egyik legnagyobb vulkáni maradvány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Nemcsak a körpanoráma lélegzetelállító, hanem a hegycsúcsból sündisznótüskeszerűen kiálló kopjafák, kőhalmok, kereszt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Ezeket a világ különböző részeiről ide vándorolt magyarok hagyták maguk után egy-egy üzenettel együt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hegyen a kopjafákon kívül található magyar koronamásolat, turulmadár. És ami számomra a legemlékezetesebb volt, hogy székely és magyar zászlók egymás mellet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Ezek hivatottak jelképezni a két nép összetartoz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Orbán Balázs a következőképpen ír a Hargitáról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Az innen feltáruló isteni látványt kellőleg kiszínezni, azt élethűn lefesteni úgy, miként az a valóságban van, az emberi nyelv képtelen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iCs/>
          <w:sz w:val="24"/>
          <w:szCs w:val="24"/>
          <w:lang w:val="hu-HU"/>
        </w:rPr>
        <w:t>Azt hiszem, ez az idézet pontosan jellemzi, mit is érezhet az ember odaf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/>
        <w:drawing>
          <wp:inline distT="0" distB="0" distL="0" distR="0">
            <wp:extent cx="576072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u-HU"/>
        </w:rPr>
        <w:t>Madarasi-Hargi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2:00Z</dcterms:created>
  <dc:creator>Venyingi Fanni</dc:creator>
  <dc:description/>
  <dc:language>en-US</dc:language>
  <cp:lastModifiedBy>konyvtaros</cp:lastModifiedBy>
  <dcterms:modified xsi:type="dcterms:W3CDTF">2018-06-13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