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445</wp:posOffset>
            </wp:positionV>
            <wp:extent cx="5758815" cy="3839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/>
      </w:pPr>
      <w:r>
        <w:rPr>
          <w:sz w:val="28"/>
          <w:szCs w:val="28"/>
          <w:lang w:val="hu-HU"/>
        </w:rPr>
        <w:tab/>
        <w:t>Számomra a legjobb program a Benedek Elek szülőházának meglátogatása volt. Igazán megindító és családias volt, hogy az író egy közvetlen rokona, dédunokája mutatta be a házat és Benedek Elek munkásságát. Benedek Elek emlékét, életművének népszerűsítését, számos kiváló író igyekezett újra és újra megóvni a feledésbe merüléstől. Életével, munkásságával többen foglalkoztak, hiszen „Elek apó” halála után is a legnagyobb magyar mesemondó, a székelyek jelképe, és Erdély szimbóluma maradt. Élettörténetét ő maga írta meg az Édes Anyaföldem című regényében. A halála után nem sokkal első életrajzírója fia, Benedek Marc</w:t>
      </w:r>
      <w:bookmarkStart w:id="0" w:name="_GoBack"/>
      <w:bookmarkEnd w:id="0"/>
      <w:r>
        <w:rPr>
          <w:sz w:val="28"/>
          <w:szCs w:val="28"/>
          <w:lang w:val="hu-HU"/>
        </w:rPr>
        <w:t>ell volt. Elek apó halála után a kúria egy ideig üresen állott, a család csak a nyári hónapokban látogatta Kisbacont. A család távollétében a falubeliek vigyáztak az értékekre, és egy-két kisebb betörést leszámítva a második világháború végére minden szerencsésen megmaradt eredeti formájában. A változás 1944 tavaszán történt. Benedek Elek lánya, Flóra, hazaköltözött a családi kúriába, hogy a továbbiakban egész életével Elek apó életművét népszerűsítse. Rendszeresen szorgalmazta és szervezte az Elek apó emlékünnepségeket, és kiemelkedő szerepe volt abban is, hogy a kisbaconi házon 1959-ben emléktáblát helyezzenek el. Sok esztendőn át Flóra néni, akit a helybeliek is csak Loli néninek szólítottak, fogadta a kisbaconi látogatókat. Az emlékkiállítást a sepsiszentgyörgyi Székely Nemzeti Múzeum munkatársai, a Flóra néni által gyűjtött anyagból, nyolc szobából kettőben, a nagy ebédlőben és a belőle jobbra nyíló oldalszobában rendezték be. Az ebédlőteremben vannak kiállítva a régi családi fényképek, levelek és kéziratok. Itt találjuk az évszázados kiadású régi mesekönyveket, a Cimbora, Az Én Újságom, a Jó Pajtás gyermekújságok bekötött gyűjteményeit. A nagyterem mennyezetét a vargyasi fafaragó népművész, Máthé Ferenc által faragott impozáns csillár díszíti, itt láthatjuk a régi használati tárgyakat és bútorokat, gyönyörű varrottasokat, sok emlékkoszorút és emlékkönyvet, Imets László és Kósa Bálint fametszeteit, festményeket és az utóbbi években megjelent mesekönyvek példányait. Ugyanebben a teremben vannak kiállítva a különböző idegen nyelvekre lefordított kötetek és Benedek Elek életéről, munkásságáról szóló egyetemi szakdolgozatok és disszertációk. Átlépve a jobbra nyíló kisebbik szobába, ott találjuk Benedek Elek dolgozószobáját, benne az eredeti íróasztalt, mindazokkal a tárgyakkal, melyek annak idején is ott voltak: írótoll, pecsét, ezüst cukortartó és az utolsó be nem fejezett utolsó levél. Az íróasztal mögötti falon az 1901-ben készült Benedek Eleket ábrázoló Karvaly Mór-festmény, attól jobbra pedig a 2009-ben adományozott Magyar Örökség Díj oklevele látható. Sok múzeum elég unalmas volt, de ez szerintem a ház hangulata vagy Szabó Réka szívmelengető történetei miatt mindenkiből váltott ki valamilyen érzelm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Calibri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4:50:00Z</dcterms:created>
  <dc:creator>Felhasználó</dc:creator>
  <dc:description/>
  <dc:language>en-US</dc:language>
  <cp:lastModifiedBy>konyvtaros</cp:lastModifiedBy>
  <dcterms:modified xsi:type="dcterms:W3CDTF">2018-06-21T0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