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56"/>
          <w:szCs w:val="56"/>
        </w:rPr>
        <w:t>Tordai-hasadé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földi létemre nemigen van szerencsém hegyet, hasadékot megmászni, maximum azt a dombnak is csak jóindulattal nevezhető Vízműdombot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rdai-hasadék mészkő-hasadék a Torockói-hegységben, Erdélyben, nem messze Torda városától. 1938 óta védett terület. 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r elindultunk a Hintó Panzióból a szokásosnál korábban, hét órakor, a közel háromórás út után végre megérkeztünk a hasadékhoz. A helyszín jól megközelíthető mind kocsival, mind busszal. Körülbelül negyedórás gyaloglás után megérkeztünk a jegypénztárhoz, ahonnan a jegyek megvétele után elindultunk túránkra. Nagyon elszomorodtunk, mikor mondták nekünk, hogy közel egy órát kell gyalogolni, ahhoz, hogy elérjük a túloldalt. Ahogy elindultunk, egyre keskenyebb úton kellett továbbhaladnunk. A látvány elbűvölő volt, amelyet a mellettünk folyó patak csak fokozott. A folyón való átkelést hidak segítették. Az átkelés számomra kissé ijesztő volt, de mikor átértünk, a látvány felejtette velem minden félelmemet. Megérkeztünk a hasadék végére, és nagyon meglepődtünk, mikor láttuk az óráinkat, hogy még csak fél órát gyalogoltunk. Félórás pihenő után elindultunk visszafelé a buszhoz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on hálás vagyok, hogy öt napot együtt tölthettem ezzel a közösséggel, akik nagyon befogadóak voltak, és lehetőséget adtak, hogy eljussak olyan helyekre, ahol még sosem jártam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360" w:before="0" w:after="200"/>
        <w:ind w:left="0" w:right="0" w:firstLine="567"/>
        <w:jc w:val="both"/>
        <w:rPr/>
      </w:pPr>
      <w:r>
        <w:rPr/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457200</wp:posOffset>
            </wp:positionV>
            <wp:extent cx="4794250" cy="285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4:00Z</dcterms:created>
  <dc:creator>Rozi</dc:creator>
  <dc:description/>
  <dc:language>en-US</dc:language>
  <cp:lastModifiedBy>konyvtaros</cp:lastModifiedBy>
  <dcterms:modified xsi:type="dcterms:W3CDTF">2018-06-15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