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jc w:val="center"/>
        <w:rPr>
          <w:sz w:val="28"/>
          <w:szCs w:val="28"/>
        </w:rPr>
      </w:pPr>
      <w:bookmarkStart w:id="0" w:name="_GoBack"/>
      <w:bookmarkEnd w:id="0"/>
      <w:r>
        <w:rPr>
          <w:b/>
          <w:sz w:val="48"/>
          <w:szCs w:val="48"/>
        </w:rPr>
        <w:t>Sóvidék</w:t>
      </w:r>
    </w:p>
    <w:p>
      <w:pPr>
        <w:pStyle w:val="Normal"/>
        <w:spacing w:lineRule="auto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is-Kükküllőtől északra fekvő Sóvidék Székelyföld egyik legnagyobb természeti kincse. A vidéken kiemelkedően sok sós és/vagy meleg vizű tó, sóbánya és erőd található. Legfontosabb települései Sóvárad, Szováta és Parajd, melyek látogatók és turisták százezreit vonzzák a Hargita-hegységtől nyugatra eső völgybe. </w:t>
      </w:r>
    </w:p>
    <w:p>
      <w:pPr>
        <w:pStyle w:val="Normal"/>
        <w:spacing w:lineRule="auto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idék az erdélyi sóbányászat központja, mely már az ősidők óta lakott hely. Régészeti leletek igazolják, hogy a bronz-, római- és avarkorban is éltek ott emberek. Már a római időkben megépült az első vár Sóvárad felett, amely igen nagy valószínűséggel az ottani sóbányák védelmére épült. Benépesedése a 13. század elején kezdődött, az első székelyek ekkor telepedtek le itt. A lakosok egészen 1562-ig szabadon bányászhatták itt a sót. Ezekben az időkben a sóbányászaton kívül állattenyésztéssel, hamuzsírfőzéssel és fafeldolgozással foglalkoztak. Hagyományosan gyártottak a környéken üveget és gyufát. </w:t>
      </w:r>
    </w:p>
    <w:p>
      <w:pPr>
        <w:pStyle w:val="Normal"/>
        <w:spacing w:lineRule="auto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ovábbiakban Sóvidék és talán Székelyföld egyik leggyönyörűbb természeti képződménye, a parajdi sószorosról szeretnék írni, amit utazásunk során az esős időjárás miatt sajnos nem nézhettünk meg. Nekem azonban szerencsére egy évvel korábban, 2017 nyarán volt lehetőségem végigsétálni a szoroson. </w:t>
      </w:r>
    </w:p>
    <w:p>
      <w:pPr>
        <w:pStyle w:val="Normal"/>
        <w:spacing w:lineRule="auto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ermészetvédelmi területen lévő sósziklák a ma már parajdi sósziklák néven ismeretes turisztikai látványosságok. A két bejárat bármelyikén megyünk is be, hamar elénk tárulnak a gyönyörű sóhegyek. Az egész túra körülbelül 2-3 óra, ha mindent megnézünk, nem hagyunk ki egy látványosságot sem. Az eső által igen hegyesre formált sóhegyek mellett egy sós vizű patak és számos vízesés található itt. </w:t>
      </w:r>
    </w:p>
    <w:p>
      <w:pPr>
        <w:pStyle w:val="Normal"/>
        <w:spacing w:lineRule="auto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ülönlegessége a néhány fából kialakított kád, melyekben sós iszap van. Belelógathatjuk lábunkat, és ha megszáradt az iszap, lemoshatjuk a hideg vizű patakban. </w:t>
      </w:r>
    </w:p>
    <w:p>
      <w:pPr>
        <w:pStyle w:val="Normal"/>
        <w:spacing w:lineRule="auto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ik leglátványosabb helyszíne az évekkel ezelőtt beomlott József-bánya kilátó. Kerítés mögül nézhetünk le a 90 méter mély tárnába. </w:t>
      </w:r>
    </w:p>
    <w:p>
      <w:pPr>
        <w:pStyle w:val="Normal"/>
        <w:spacing w:lineRule="auto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arajdi sószoros lényegében egy óriási szabadtéri múzeumnak tekinthető. </w:t>
      </w:r>
    </w:p>
    <w:p>
      <w:pPr>
        <w:pStyle w:val="Normal"/>
        <w:spacing w:lineRule="auto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 w:before="0" w:after="160"/>
        <w:jc w:val="both"/>
        <w:rPr/>
      </w:pPr>
      <w:r>
        <w:rPr/>
        <w:drawing>
          <wp:inline distT="0" distB="0" distL="0" distR="0">
            <wp:extent cx="5333365" cy="399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ahoma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hanging="0"/>
    </w:pPr>
    <w:rPr>
      <w:rFonts w:ascii="Calibri" w:hAnsi="Calibri" w:eastAsia="Arial Unicode MS" w:cs="Calibri"/>
      <w:color w:val="auto"/>
      <w:sz w:val="22"/>
      <w:szCs w:val="22"/>
      <w:lang w:val="hu-HU" w:eastAsia="en-US" w:bidi="ar-SA"/>
    </w:rPr>
  </w:style>
  <w:style w:type="character" w:styleId="DefaultParagraphFont">
    <w:name w:val="Default Paragraph 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24:00Z</dcterms:created>
  <dc:creator>Palesz</dc:creator>
  <dc:description/>
  <dc:language>en-US</dc:language>
  <cp:lastModifiedBy>konyvtaros</cp:lastModifiedBy>
  <dcterms:modified xsi:type="dcterms:W3CDTF">2018-06-13T0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