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Parajdi sóbánya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délyi utazásuk során a program, ami leginkább elnyerte tetszésem, a Parajdon található sóbánya volt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sóbánya</w:t>
      </w:r>
      <w:r>
        <w:rPr>
          <w:rFonts w:cs="Times New Roman" w:ascii="Times New Roman" w:hAnsi="Times New Roman"/>
          <w:sz w:val="24"/>
          <w:szCs w:val="24"/>
        </w:rPr>
        <w:t xml:space="preserve"> az erdélyi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Paraj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özelében található. Európa egyik legnagyobb sótartaléka, a sótömzs maga 1,2 km × 1,4 km átmérőjű, enyhén ellipszis alakú hengert formáz és 2700 m mélységbe gyökerezik. Erdély gazdagságának egyik legjelentősebb kincsesládája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rajd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bphotocaptiontext"/>
          <w:rFonts w:cs="Times New Roman" w:ascii="Times New Roman" w:hAnsi="Times New Roman"/>
          <w:sz w:val="24"/>
          <w:szCs w:val="24"/>
        </w:rPr>
        <w:t>a föld alatti sóbányászat 1762-ben kezdődött. A parajdi sófejtés a XIX. században is egyedülálló volt, mivel itt sem vaséket, sem pörölyt nem használtak. Jelenleg is folyik a kitermelés, napi mintegy 600 tonna sót hoznak a felszínre. A kitermelt só helyén hatalmas csarnokok alakultak ki. Ezek közül hármat megnyitottak a látogatók és a gyógyulni vágyók számára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jdra érkezésünk után felszálltunk a bányához tartó menetrend szerinti buszra. A jármű sajnos egy kissé túlzsúfolt volt, de szerencsére nem sokáig utaztunk rajta. Másfél óra szabadidő állt rendelkezésünkre, hogy felfedezzük a bányát. A látogatási szinten indultunk útnak, és kezdetnek a kápolnát csodáltuk meg, ami felszentelésére 1993-ban került sor, és Nepomuki Szent János védelmébe ajánlották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1999. szeptember 18-án, ökumenikus istentisztelet keretében felavatták Nepomuki Szent János Szekeres Lajos által készített, sóból faragott 1,75 m magas, egy tonnánál is nehezebb szobrát. A helyiségbe belépve először a hatalmas belmagasság nyűgözött le, majd fokozatosan megérintett a hely különleges hangulata. A </w:t>
      </w:r>
      <w:r>
        <w:rPr>
          <w:rFonts w:cs="Times New Roman" w:ascii="Times New Roman" w:hAnsi="Times New Roman"/>
          <w:sz w:val="24"/>
          <w:szCs w:val="24"/>
        </w:rPr>
        <w:t xml:space="preserve">padokban ülve töltöttünk el itt pár percet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fedezőtúránkat folytatva számos játszóteret láttunk, amelyek közül persze néhányat ki is próbáltunk. Ezen a szinten rengeteg kisgyerek játszott, tollaslabdázott, még pingpongasztalt is használhattak ,és egy kalandpark is várja a látogatókat. Ezt remek lehetőségnek tartom, mert így a gyógyulni vágyók is könnyen elüthetik idejüket a felszín alatt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enőként ellátogattunk a büféhez is, és ottani fogyasztásunk mellett vásároltunk szuveníreket is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ekintettük a Borgalériát is, ahol 6 ország 25 pincészetének 275 borfélesége található meg, 100 méterre a felszín alatt. Végül elsétáltunk a kilátóhoz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ásunk végeztével visszatértünk a felszínre. Természetesen nem maradhatott ki programunkból a kürtős kalács kóstolás és az ajándékvásárlás sem.</w:t>
      </w:r>
    </w:p>
    <w:p>
      <w:pPr>
        <w:pStyle w:val="Normal"/>
        <w:spacing w:lineRule="auto" w:line="360" w:before="0" w:after="160"/>
        <w:ind w:left="0" w:right="0" w:firstLine="709"/>
        <w:jc w:val="center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99795</wp:posOffset>
            </wp:positionH>
            <wp:positionV relativeFrom="page">
              <wp:posOffset>899795</wp:posOffset>
            </wp:positionV>
            <wp:extent cx="5759450" cy="3839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bphotocaptiontext">
    <w:name w:val="fbphotocapti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Parajd" TargetMode="External"/><Relationship Id="rId3" Type="http://schemas.openxmlformats.org/officeDocument/2006/relationships/hyperlink" Target="http://www.erdelymagazin.hu/site/wp-content/plugins/clikstats/ck.php?Ck_id=237&amp;Ck_lnk=https://www.facebook.com/pages/Erd&#233;lyi-t&#250;r&#225;k/193779663989119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7:00Z</dcterms:created>
  <dc:creator>Windows-felhasználó</dc:creator>
  <dc:description/>
  <dc:language>en-US</dc:language>
  <cp:lastModifiedBy>konyvtaros</cp:lastModifiedBy>
  <dcterms:modified xsi:type="dcterms:W3CDTF">2018-06-13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