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Hargi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0" w:right="-62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z erdélyi kirándulásunk alkalmával lehetőségünk nyílt, hogy megmásszuk a Madarasi-Hargita hegyét, miután már látogatást tettünk előző nap Aradon, megemlékeztünk iskolánk névadójáról, Bányai Júliáról, és részt vettünk egy rendhagyó törtélemórá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ind w:left="0" w:right="-62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Én nagy örömmel fogadtam ezt a programot, mivel a családdal is évente legalább egyszer ellátogatunk a hegyekbe hol itthon, hol Szlovákiában, hol pedig Ausztriában, de voltunk már Szlovéniában is. Szeretek hegyet mászni, bár nekem a felfele út mindig nagyon fárasztó, bár ennél az útnál nem tapasztaltam ilyet, ami lehet, hogy a kiváló társaság miatt lehetett. Apám azt mondja, lefele nehezebb, de én ezt a véleményét nem osztom. A Hargita a Keleti-Kárpátok vulkáni vonulatának része, amely három részre tagolódik, és a legnagyobb vulkáni hegycsoport a környéken. Mi az északnyugati oldalon levő Madarasi-Hargitát céloztuk meg, ami Székelyföld legmagasabb hegycsúcsa. A túrát azzal kezdtük, hogy a buszunkat lecseréltük traktor által vontatott kocsira, és a hegy lábától elmentünk az 1650 méteren található menedékházba. Utunk során megcsodálhattuk az érintetlen természetet és hangjait, leszámítva a traktor zakatolását! Csodálatos látványban volt részünk, amit szavakkal igen nehéz elmondani. Ezt látni kell, és át kell érezni. Mindezt mi megtehettük, mert a menedékháztól gyalog folytattuk utunkat, amely szép erdőn át vezetett, aminek alját cserjék övezték. Többen úgy éreztük, hogy nagyon messze van a hegycsúcs, de a táj szépsége elfeledtette velünk fáradságunkat, és a kiváló társasággal megdöbbentően rövid idő alatt felértünk a hegycsúcsra. Fentről megcsodálhattuk az egész tájat, az egymásba érő hegyeket, amelyek szinte egy láncot alkotnak, a völgyeket patakjaikkal és élővilágával (medvét sajnos nem láttunk). Minden szögletet szerettem volna megörökíteni - ami teljes képtelenség -, hogy meg tudjam mutatni otthon, milyen csodálatos helyen jártam. De a Hargita tetején lévő kopjafák adták át a hely szellemét a legjobban. Remélem, családommal is lesz lehetőségem visszamenni. </w:t>
      </w:r>
    </w:p>
    <w:p>
      <w:pPr>
        <w:pStyle w:val="Normal"/>
        <w:spacing w:lineRule="auto" w:line="360"/>
        <w:ind w:left="0" w:right="-62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60"/>
        <w:ind w:left="0" w:right="-6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>A Hargita volt számomra a legmeghatározóbb élmény a kirándulásból, míg élek, nem felejtem el ezt a tájat, fantasztikus élményben volt részem, részünk az osztálytársaimmal, amiért köszönetet szeretnék mondani osztályfőnökömnek, hogy lehetővé tette számunkra ezt a fantasztikus kirándulást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6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-408305</wp:posOffset>
            </wp:positionH>
            <wp:positionV relativeFrom="paragraph">
              <wp:posOffset>269875</wp:posOffset>
            </wp:positionV>
            <wp:extent cx="6560185" cy="4365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436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-62" w:hanging="0"/>
    </w:pPr>
    <w:rPr>
      <w:rFonts w:ascii="Calibri" w:hAnsi="Calibri" w:eastAsia="Arial Unicode MS" w:cs="Calibri"/>
      <w:color w:val="auto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23:00Z</dcterms:created>
  <dc:creator>Nev1</dc:creator>
  <dc:description/>
  <dc:language>en-US</dc:language>
  <cp:lastModifiedBy>konyvtaros</cp:lastModifiedBy>
  <dcterms:modified xsi:type="dcterms:W3CDTF">2018-06-13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