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/>
        <w:drawing>
          <wp:inline distT="0" distB="0" distL="0" distR="0">
            <wp:extent cx="5752465" cy="3839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kem kissé nehéz volt egy darab képet kiválasztani, ami a kedvencem lenne, de ezen megakadt a tekintetem, mikor végignéztem az összes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rajdi sóbánya volt a legemlékezetesebb program számomra, mivel két órán át önállóan vagy kisebb csoportokban mászkálhattunk egy tágas barlangban. Általában folyamatos felügyelet alatt voltunk, így ez a kis idő magunkban rengeteget dobott a hangulat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kívül a sóbánya kivételesen érdekes volt, még azt is megtudtuk, hogy székely sónak nevezik azt, amit onnan bányásznak. Viszont egy kép sem tudná megmutatni, hogy 2700 méter mélységbe is leér ez a hely. Persze, hatalmas ez a terem, de élőben néhány embernek még talán ijesztőnek is tűnhet, ha belegondolunk, hogy ezt valakiknek ki is kellett bányász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viszont megdöbbentő, milyen aktivitások folynak itt. A képen jól látható, hogy vannak, akik tollaslabdáznak vagy akár gördeszkáznak. Emellett viszont voltak még pingpong asztalok kirakva, hol tudtunk játszani, csak sajnos ezeket a lehetőségeket nem használtuk ki, mivel tudtuk, hogy nem ott és nem akkor kellett ilyesmivel foglalkozni. Kicsit sajnáltuk is, de a legjava még hátra volt, mert megtudtuk, hogy van egy használható kalandpark is lent. Páran elgondolkodtunk a használatán, de végül a nézelődésnél maradtun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próbáltunk pár játékgépet is, de nem sok szerencsével. Viszont legalább jót nevetgéltünk, amíg egyikünk egy enyhe haraggal a hangjában a gépek készítőjét emlegette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után bejártunk pár boltot, és televettük a táskánkat kézműves csokival és ajándéktárgyakkal elmentünk enni. Az egész kirándulás legnagyobb meglepetése talán az a dolog volt, ami itt történt. Hatan leültünk az asztalhoz, és nekiálltunk sült krumplival tömni magunkat, majd hirtelen megálltunk. Elhangzott a mondat: „Szerintetek is sótlan?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ahoma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Arial Unicode MS" w:cs="Calibri"/>
      <w:color w:val="auto"/>
      <w:sz w:val="22"/>
      <w:szCs w:val="22"/>
      <w:lang w:val="hu-HU" w:eastAsia="en-US" w:bidi="ar-SA"/>
    </w:rPr>
  </w:style>
  <w:style w:type="character" w:styleId="DefaultParagraphFont">
    <w:name w:val="Default Paragraph 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4:52:00Z</dcterms:created>
  <dc:creator>Hédi</dc:creator>
  <dc:description/>
  <dc:language>en-US</dc:language>
  <cp:lastModifiedBy>konyvtaros</cp:lastModifiedBy>
  <dcterms:modified xsi:type="dcterms:W3CDTF">2018-06-08T0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