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7"/>
          <w:szCs w:val="27"/>
        </w:rPr>
      </w:pPr>
      <w:bookmarkStart w:id="0" w:name="_GoBack"/>
      <w:bookmarkEnd w:id="0"/>
      <w:r>
        <w:rPr>
          <w:rFonts w:cs="Goudy Stout" w:ascii="Goudy Stout" w:hAnsi="Goudy Stout"/>
          <w:b/>
          <w:color w:val="2F5496"/>
          <w:sz w:val="44"/>
          <w:szCs w:val="44"/>
        </w:rPr>
        <w:t>Tordai-hasadék</w:t>
      </w:r>
    </w:p>
    <w:p>
      <w:pPr>
        <w:pStyle w:val="Normal"/>
        <w:spacing w:lineRule="auto" w:line="312"/>
        <w:ind w:left="0" w:right="0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Nos, hol is kezdjem? Talán ott, hogy az ötnapos osztálykirándulás Erdélyben egy fantasztikus és elfelejthetetlen élmény volt számomra. Igaz, a végére már mindenki csak arra vágyott, hogy pihenhessen, de azon a napon jött a legszuperebb része az egész kirándulásnak, a Tordai-hasadéknál való túra.</w:t>
      </w:r>
    </w:p>
    <w:p>
      <w:pPr>
        <w:pStyle w:val="Normal"/>
        <w:spacing w:lineRule="auto" w:line="312"/>
        <w:ind w:left="0" w:right="0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Már maga az odavezető buszút is csodálatos volt nem beszélve arról, amikor megérkeztünk a hasadékhoz. A túra hosszú volt, és egy kicsit kellemetlen terepet kellett végigjárnunk, ugyanis néhol a túraút tele volt nehéz és nem biztonságos utakkal, de mégis jó érzés volt ott, a sziklákon járkálni egy hasadékban, ami már évezredek óta ott áll. A társaság is remek volt, sokat röhögtünk egymáson, na meg persze segítettünk is egymásnak, ha valami gubanc jött közbe. Sokat fotózkodtunk a srácokkal és a lányokkal, meg persze volt egy szuper fotósunk is Varga Dani személyében. :D</w:t>
      </w:r>
    </w:p>
    <w:p>
      <w:pPr>
        <w:pStyle w:val="Normal"/>
        <w:spacing w:lineRule="auto" w:line="312"/>
        <w:ind w:left="0" w:right="0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 túra közben gyakran dobáltunk amerikai focilabdát, ami szerintem nekem nem ment valami jól, mégis elvoltunk a srácokkal. Mikor megérkeztünk a túránk céljához, akkor leálltunk 20 percre egy tisztáson. Nézegettük a tájat, készítettünk fotókat a sziklákon, majd a visszavezető úton megnéztünk egy csorgó patakot, melynek a vize iható volt, persze csak annak, ami a sziklákról folyt lefele. Egy sziklánál láttunk sziklamászókat, ami egy igen húzós hobbi szerintem.</w:t>
      </w:r>
    </w:p>
    <w:p>
      <w:pPr>
        <w:pStyle w:val="Normal"/>
        <w:spacing w:lineRule="auto" w:line="312"/>
        <w:ind w:left="0" w:right="0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Magáról az időjárásról annyit, hogy a kirándulás során többnyire meleg volt, néha esett az eső, de nagyrészt meleg volt, és ez ugyanúgy jellemző volt a Tordai-hasadéknál való kirándulásunk napjára is. A végére már szerintem mindenkinek elfogyott az itala, kivéve azoknak, aki megtöltötték a kulacsaikat forrásvízzel a pataknál.</w:t>
      </w:r>
    </w:p>
    <w:p>
      <w:pPr>
        <w:pStyle w:val="Normal"/>
        <w:spacing w:lineRule="auto" w:line="312"/>
        <w:ind w:left="0" w:right="0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Végül is sikeresen zártuk a túrát, ami egyszerűen szuper volt, élveztem ezt az öt napot az osztálytársaimmal és persze a tanárokkal, akik mindig segítettek nekünk ha valami gond lett volna. Meg szeretném köszönni ezt az élményt és remélem, hogy lesz még hasonlóban részünk.</w:t>
      </w:r>
    </w:p>
    <w:p>
      <w:pPr>
        <w:pStyle w:val="Normal"/>
        <w:spacing w:lineRule="auto" w:line="312" w:before="0" w:after="160"/>
        <w:jc w:val="both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877570</wp:posOffset>
            </wp:positionH>
            <wp:positionV relativeFrom="paragraph">
              <wp:posOffset>635</wp:posOffset>
            </wp:positionV>
            <wp:extent cx="6681470" cy="4448810"/>
            <wp:effectExtent l="0" t="0" r="0" b="0"/>
            <wp:wrapTight wrapText="bothSides">
              <wp:wrapPolygon edited="0">
                <wp:start x="-17" y="0"/>
                <wp:lineTo x="-17" y="15718"/>
                <wp:lineTo x="15719" y="15718"/>
                <wp:lineTo x="15719" y="0"/>
                <wp:lineTo x="-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oudy Stout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6:00Z</dcterms:created>
  <dc:creator>Peti</dc:creator>
  <dc:description/>
  <dc:language>en-US</dc:language>
  <cp:lastModifiedBy>konyvtaros</cp:lastModifiedBy>
  <dcterms:modified xsi:type="dcterms:W3CDTF">2018-06-13T0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