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ianon-emlékmű - Farkaslaka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amási Áron szülőfalujában, a székelyföldi Farkaslakán avatták fel Erdély első Trianon-emlékművét, mely „nemcsak a múlt, hanem a jövőbeli felemelkedés szimbóluma is”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trianoni szerződés aláírására emlékezve 2010. június 6-án ünnepi szentmise, úrnapi körmenet és Apostoli kettős kereszt emlékmű avatása történt meg. Így emlékeztek meg a trianoni békeszerződés aláírásának napjára. Székelyudvarhely melletti Farkaslakán felavatták Erdély első Trianon-emlékművét. Tamási Áron sírja mellett levő Millenniumi Emlékparkban található az öt méter magas alkotás, tizenhárom aradi vértanú emlékére állított kopjafák között. „Az emlékmű nemcsak a múlt, hanem a jövőbeli felemelkedés szimbóluma is” – mondta az emlékmű avatóján Szász Jenő, a Magyar Polgári Párt elnöke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arkaslaka lakosainak kezdeményezésére készült az alkotás. A falu ingyen, kalákában (közös munka) rendezte a terepet. Készítésében részt vett a farkaslakai Jakab Csaba építőművész, Jakab Albert és Jakab Antal fafaragók. Ők készítették a kettős keresztet, valamint Tamás Albert  és fia készítette a kovácsolt vas tartó- és díszítőelemeket.  Hadnagy Géza rönköt adott, Jakab Zoltán a kereszt kivágott faelemeivel járult hozzá a mű elkészüléséhez. Cserefából és mintegy 15 tonnás terméskőből készült, ami a Gordon oldalából való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emlékművet megáldotta Forró László Királyhágó-melléki Református Kerület előadó tanácsosa és Solymosi Alpár, a csíkszeredai unitárius egyházközség lelkésze, felszentelését pedig Balázs Károly farkaslaki plébános végezte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agyarország megcsonkítása után a szerződés aláírásának évfordulóján szerte a Kárpát-medencében kulturális programokkal emlékezünk meg. Versben, prózában, népdalban, katonadalban, egyházi népénekben erősítik bennünk azt a tudatot, hogy mi összetartozunk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zért választottam éppen ezt a helyszínt az általunk meglátogatott helyek közül, mert sokat jelent számomra az a tudat, hogy akármi is történt a múltban, mi mindig összetart(oz)unk, s egy vérből valók vagyunk, ahogy mondja is az Ismerős Arcok zenekar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Nélküled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című dala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22:00Z</dcterms:created>
  <dc:creator>Tundi</dc:creator>
  <dc:description/>
  <dc:language>en-US</dc:language>
  <cp:lastModifiedBy>konyvtaros</cp:lastModifiedBy>
  <cp:lastPrinted>2018-06-08T20:44:00Z</cp:lastPrinted>
  <dcterms:modified xsi:type="dcterms:W3CDTF">2018-06-13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