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36"/>
          <w:szCs w:val="36"/>
        </w:rPr>
        <w:t>Madarasi-Hargi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zámomra a legszebb és legérdekesebb hely a romániai utunk során a Madarasi-Hargita volt. A kaland ott kezdődött, hogy a busz helyett traktorral vittek föl minket a menedékházig. Az odaút kissé zötykölődős volt, de a látvány már ott lenyűgözött. A közel 30 perces út után megérkeztünk, ahol szusszanhattunk egy kicsit, és indultunk is fel az 1801 m magas hegyre.</w:t>
      </w:r>
      <w:r>
        <w:rPr/>
        <w:t xml:space="preserve"> 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argita-hegység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és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Székelyföld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legmagasabb hegycsúcsa, egy egykori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rétegvulkáni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kráter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peremének északi maradványa. A Madarasi-Hargita a leglátogatottabb hegycsúcs a Hargitában. Az északnyugati oldalon, 1650 méteren található a Madarasi-Hargita menedékház, amelyet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941</w:t>
        </w:r>
        <w:r>
          <w:rPr>
            <w:rFonts w:cs="Times New Roman" w:ascii="Times New Roman" w:hAnsi="Times New Roman"/>
            <w:color w:val="000000"/>
            <w:sz w:val="28"/>
            <w:szCs w:val="28"/>
          </w:rPr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399790</wp:posOffset>
              </wp:positionH>
              <wp:positionV relativeFrom="page">
                <wp:posOffset>4018915</wp:posOffset>
              </wp:positionV>
              <wp:extent cx="3342005" cy="2228215"/>
              <wp:effectExtent l="0" t="0" r="0" b="0"/>
              <wp:wrapSquare wrapText="bothSides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42005" cy="22282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-ben építettek a magyar kormány támogatásával. A menedékháztól a csúcs még körülbelül egy óra járásra van. A csúcsról szép kilátás nyílik a környező hegységekre és medencékre. Nincsen meredek szakasz, közepes, vagy inkább könnyű sétával, enyhe emelkedés mellett juthatunk fel. Mindenképpen vállalkozzunk a túrára, ha az időjárás engedi, mert kihagyhatatlan. Sokat mondják, hogy nem is járt Székelyföldön az, aki a Szent Hegyen nem járt. A csúcsra vezető úton is állandóan megállunk, csodálva a fokozatosan kitáruló panorámát. A csúcsra érve aztán rendkívüli a látvány, szinte „egész Erdély” a lábaink előtt hever. A már-már valószerűtlen panorámát nem lehet elfeledni. A hegytetőn körbesétálva, egy másik érzés is hatalmába keríti az embert. A hely misztikus hangulatát a tetőn szétszórtan felállított apróbb-nagyobb kőhalmok és kőfeliratok, valamint a keresztek és kopjafák fokozzák. Talán nem tudjuk megfogalmazni, de aki itt járt egyszer, biztosan megérti, miért Szent a székelyeknek ez a hely.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Hargitán kívül az összes hely és program nagyon tetszett, és bármikor szívesen visszamennék. Köszönöm ezt a csodás lehetőséget, hogy eljöhettem és, hogy fantasztikus élményekkel gazdagodhattam.</w:t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rbán Jank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Arial Unicode MS" w:cs="Calibri"/>
      <w:color w:val="auto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Hargita_(hegys&#233;g)" TargetMode="External"/><Relationship Id="rId3" Type="http://schemas.openxmlformats.org/officeDocument/2006/relationships/hyperlink" Target="https://hu.wikipedia.org/wiki/Sz&#233;kelyf&#246;ld" TargetMode="External"/><Relationship Id="rId4" Type="http://schemas.openxmlformats.org/officeDocument/2006/relationships/hyperlink" Target="https://hu.wikipedia.org/wiki/R&#233;tegvulk&#225;n" TargetMode="External"/><Relationship Id="rId5" Type="http://schemas.openxmlformats.org/officeDocument/2006/relationships/hyperlink" Target="https://hu.wikipedia.org/w/index.php?title=Vulk&#225;ni_kr&#225;ter&amp;action=edit&amp;redlink=1" TargetMode="External"/><Relationship Id="rId6" Type="http://schemas.openxmlformats.org/officeDocument/2006/relationships/hyperlink" Target="https://hu.wikipedia.org/wiki/1941" TargetMode="External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4:54:00Z</dcterms:created>
  <dc:creator>Bartha Rita</dc:creator>
  <dc:description/>
  <dc:language>en-US</dc:language>
  <cp:lastModifiedBy>konyvtaros</cp:lastModifiedBy>
  <dcterms:modified xsi:type="dcterms:W3CDTF">2018-06-15T0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