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Segesvár, a város, ami nekem a legjobban tetsze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az, nem volt lehetőségünk sok időt eltölteni Segesváron, mégis ez a város tetszett nekem a legjobban. Mind a szűk utcái, mind a rengeteg rózsa, amik egy-egy ház kertjében nőttek, vagy kerítések falán futottak felfelé, mind a színes, régies házak, amiket volt szerencsénk séta közben megcsodálni, mind az Óratorony nagyon elnyerte tetszéseme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vár belsejét volt lehetőségünk megtekinteni. Miután a város szász szék lett, a szászok egy fából tákolt várat építettek a Várhegyre. Ez a tatárjárás során elpusztult, ezután kezdődött meg a ma is látható kőből épült vár falainak és tornyainak megépítése. A törökök is feldúlták. 1562-ben itt fejezték le a székelyek 26 vezetőjét az általuk keltett lázongás lezárása céljából. Ebben a városban vált I. Rákóczi György erdélyi fejedelemmé. Többször pusztított pestis a városban, és nem egy alkalommal kellett újjáépíteni a várost, ugyanis sokszor tűzvész pusztítot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mentünk az evangélikus vártemplomba is, amelyet más néven hegyi templomnak is neveznek (várhegy tetején található). Gótikus stílusjegyek fedezhetőek fel a templomon, a 15. és a 17. század között épült. Oda a Diák-lépcsőn felgyalogolva jutottunk el, ami igaz, elég fárasztó volt a 175 lépcsőfokával, de szerintem eléggé hangulatos is. Főleg, hogy a végén egy férfi gitározott, az nagyon feldobta az egészet, mert már az elején, csak egy kicsit elhagyva a legelső fokot, hallani lehetett a legfelül játszott dalt. Nagyon tetszett az, hogy a templom melletti kertben is láttam rózsákat, bár Erdélyben szerintem mindenhol (ha nem is, a legtöbb helyen) rózsabokrok vagy rózsafüzérek volt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után átsétáltunk az Óratoronyhoz, ami különleges órajátékától vált híressé. A 14. században építették, egy ideig városházaként is üzemelt, ma pedig egy múzeum található benne. A torony zenélő óráján a 12 apostol apró, ezüstszobra látható, ezek sétáltak körbe. Ezeket a szobrokat egyszer elrabolták, és majdnem fél évszázad telt el, mire visszakerültek eredeti helyükre. Az Óratorony a város minden pontjából látható, olyan maga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űk utcák, amelyeknek a dimbes-dombos domborzat miatt sokszor el se láthattunk a végükig, mind-mind a szívembe zárták magukat. Színes, régi házak zárták közre az utakat és sétálóutcákat. Éttermek, kávézók és ajándékboltok is voltak a várba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esvárban található a Vlad Dracul ház is. Elméletileg ebben a házban élt </w:t>
      </w:r>
      <w:r>
        <w:rPr>
          <w:rFonts w:cs="Times New Roman" w:ascii="Times New Roman" w:hAnsi="Times New Roman"/>
        </w:rPr>
        <w:t>Vlad Ţepeş (Drakula) apja, ebből arra is következtethetünk, hogy Drakula is itt születhete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falon kívül található egy templom a leprásoknak is. A templomba ugyan nem tehették be a lábukat a betegek, de a templom külső falán lévő szószékre kijött a pap, és a szabad ég alatt tartotta meg a szertartásoka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intem ez volt a legszebb város, amit erdélyi utunk során érintettünk, igaz Székelyudvarhely is gyönyörű volt. Persze rengeteg helyen jártunk, és mind-mind elnyerte tetszésemet. Örülök, és hálás vagyok, hogy megtekinthettem.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61355" cy="768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"/>
      <w:color w:val="auto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55:00Z</dcterms:created>
  <dc:creator>User</dc:creator>
  <dc:description/>
  <dc:language>en-US</dc:language>
  <cp:lastModifiedBy>konyvtaros</cp:lastModifiedBy>
  <dcterms:modified xsi:type="dcterms:W3CDTF">2018-06-08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