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40"/>
        </w:rPr>
        <w:t>Solymosvár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ásodik megállónk Romániában Solymosvár faluja volt, ahol felmászhattunk megnézni a Solymosvári várromot. A várromot, amit szinte csak a hegy megmászása után, mikor már felértünk, lehetett észrevenni. Azért választottam ez az emléket, mert megvolt benne minden, ami összefoglalja az utazásunkat: túrázás, egy kis történelem és gyönyörű látkép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úránk a 252 méteres hegy lábánál kezdődött, ahonnan még nem tudtuk merre visz majd tovább az út, a várat pedig még csak sejteni se sejtettük, milyen lesz. Körülbelül 10 perc séta után a csalánnal itt-ott körbenőtt túraútvonalon kettő lehetőség állt elénk. Mehettünk volna tovább a könnyebb, de kissé hosszabb úton, de meghódíthattuk a várat a helyütt már ijesztően meredek és instabil falú hegyoldalon is. Természetesen az osztály nagyobbik része a kalandosabb opciót választotta. Elindultunk hát felfele, de mivel én megálltam egy szóra beszélgetni indulás előtt, a végére maradtam. Ez azt jelentette, hogy beszorultam a lassabban haladó csapat mögé, és nem csak a meredek rész megmászásával, de az egyhelybeni kapaszkodással is meg kellett birkóznom. Mikor azonban felértünk a csúcsra, és körbenézhettünk a tájon, a hatalmas erdők és a Maros látványa lenyűgöző volt. Itt kaptunk egy 20-30 perces szabadidőt, hogy kipihenhessük a felmászást, valamint körbejárhassuk a várromot. A legtöbb várablakba bemászhattunk, de sajnos voltak olyan részek is, ahova túl veszélyes lett volna felmászni. Miután kipihentük és kifotózgattuk magunkat, elindultunk lefelé, ezúttal mindenki az egyszerűbb útvonalon. A lefelé vezető, körülbelül 20 perces úton jó beszélgettünk, és végül egy jó emlékkel gazdagodva ültünk fel a buszra valamennyie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vár története 1272-ben kezdődött, amikor Pál,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szörényi bán építtetni kezdte birtokközpontnak. A várnak kalandos történetét más se igazolja jobban, minthogy háromszor foglalták el és -vissza, valamint 1551-ben egy török ostromot is visszatartott. Volt Károly Róbert, Hunyadi János és Corvin János keze alatt is, sőt 1541-ben még I. János felesége, Izabella királyné is lakott benne. A várat utolsó alkalommal az itáliai zsoldosvezér, Antonio Caraffa foglalta el 1688-ban, majd egy évszázadra rá elrendelték kiürítését és felrobbantását. Azóta ritkán látogatott, de nem elfeledett turisztikai látványossága a kicsiny, 1000 fős Solymosvár falujának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808080"/>
          <w:sz w:val="28"/>
        </w:rPr>
      </w:pPr>
      <w:r>
        <w:rPr>
          <w:rFonts w:cs="Times New Roman" w:ascii="Times New Roman" w:hAnsi="Times New Roman"/>
          <w:i/>
          <w:color w:val="808080"/>
          <w:sz w:val="28"/>
        </w:rPr>
        <w:t>Gróf Ben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7546975" cy="4571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55:00Z</dcterms:created>
  <dc:creator>Leas Bence Gróf</dc:creator>
  <dc:description/>
  <dc:language>en-US</dc:language>
  <cp:lastModifiedBy>konyvtaros</cp:lastModifiedBy>
  <dcterms:modified xsi:type="dcterms:W3CDTF">2018-06-15T0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