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</w:rPr>
      </w:pPr>
      <w:bookmarkStart w:id="0" w:name="_GoBack"/>
      <w:bookmarkEnd w:id="0"/>
      <w:r>
        <w:rPr>
          <w:rFonts w:cs="Arial" w:ascii="Arial" w:hAnsi="Arial"/>
          <w:b/>
          <w:sz w:val="36"/>
          <w:u w:val="single"/>
        </w:rPr>
        <w:t>A Parajdi sóbány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ab/>
        <w:t xml:space="preserve">A Parajdi sóbányát az utazás negyedik napján tekinthettük meg. Ez a sótelep Európa egyik legnagyobb tartaléka. Az itt bányászott sót már a 15. századtól székely sónak nevezték, melyről egy erdélyi tájegység kapta a nevét („Sóvidék”). A közlekedés a sóvállalat autóbuszaival történik, amelyek egy 1250 m hosszú alagúton keresztül a látogatási szinthez szállítanak. Körülbelül 5 percet utaztunk a teljes sötétségben, csak a buszon lévő világítás jelentett némi fényt. A bejáratot átlépve elénk tárult 1,2 km × 1,4 km átmérőjű, enyhén ellipszis alakú régi sóbánya egy része, ahol ma már nem bányásznak, csak a látogatók számára van fenntartva. A földalatti látogatási szint az „50-es Szinten” működik, amely 120 m mélyen helyezkedik el a felszínhez viszonyítva. Ezen a helyen az éves átlaghőmérséklet 16 Celsius fok. A szervezők, annak érdekében, hogy a gyógyulni kívánók és a többi látogató részére élvezetessé tegyék az ott eltöltött időt nagyon sok felszereléssel látták el a helyet. Nyilvánvalóan megoldották a világítás problémáját, sőt még vezeték nélküli internet és televíziók használata is lehetséges. A kisgyermekek részére számos játszótér található. Egy szép ökumenikus kápolnát is építettek. Akik egy kis nyugalomra vágynak a kávézóban egy csésze finom kávé mellett elmerenghetnek gondolataikon. A fenntartók annak érdekében, hogy teljessé tegyék a szórakozási lehetőségeket, egy 3D mozitermet is kialakítottak. „60-as Szinten” található a „József-bánya” Kilátó. Szintén ezen a szinten lehetőség van egy kis borkóstolásra, majd egy változatos menüből választva a bányavendéglőben meg lehet ebédelni. A helyet egy év leforgása alatt körülbelül 400 000 személy látogatja meg, és a nyári időszakban akár 2500-3000 személy is megfordul naponta a hatalmas bányában. Nyár alkalmával az oda látogatók még a sós vizű strand nyújtotta élményeket is élvezhetik. A meleg sóstavak a XVII – XVIII. században Erdély egyik ismert gyógyfürdőjévé tették Parajdot. Az ősi Parajd-fürdő első írásos említése 1715-ből maradt fenn. Alig pár tizeddel ezután elpusztult. Az első kiépített sósfürdőt </w:t>
      </w:r>
      <w:r>
        <w:rPr>
          <w:rFonts w:cs="Arial" w:ascii="Arial" w:hAnsi="Arial"/>
          <w:i/>
          <w:iCs/>
          <w:sz w:val="28"/>
        </w:rPr>
        <w:t xml:space="preserve">Felméri Károly </w:t>
      </w:r>
      <w:r>
        <w:rPr>
          <w:rFonts w:cs="Arial" w:ascii="Arial" w:hAnsi="Arial"/>
          <w:i/>
          <w:sz w:val="28"/>
        </w:rPr>
        <w:t xml:space="preserve">bányaorvos kezdeményezésére létesítették. Később a parajdi sósfürdő ismertebbé vált a csúzos, köszvényes és reumatikus betegségben szenvedők által. 2012-ben teljesen lebontották és 2013 őszén elkezdődött a sósfürdő újjáépítése a parajdi sóbánya finanszírozásával. A sósvíz gyógyhatása javasolt a </w:t>
      </w:r>
      <w:r>
        <w:rPr>
          <w:rFonts w:cs="Arial" w:ascii="Arial" w:hAnsi="Arial"/>
          <w:i/>
          <w:iCs/>
          <w:sz w:val="28"/>
        </w:rPr>
        <w:t>degeneratív ízületi megbetegedések</w:t>
      </w:r>
      <w:r>
        <w:rPr>
          <w:rFonts w:cs="Arial" w:ascii="Arial" w:hAnsi="Arial"/>
          <w:i/>
          <w:sz w:val="28"/>
        </w:rPr>
        <w:t xml:space="preserve"> esetén, például csontkinövések, csípőízületi és térdízületi porckopások, emellett </w:t>
      </w:r>
      <w:r>
        <w:rPr>
          <w:rFonts w:cs="Arial" w:ascii="Arial" w:hAnsi="Arial"/>
          <w:i/>
          <w:iCs/>
          <w:sz w:val="28"/>
        </w:rPr>
        <w:t>baleset vagy</w:t>
      </w:r>
      <w:r>
        <w:rPr>
          <w:rStyle w:val="Emphasis"/>
          <w:rFonts w:cs="Tahoma" w:ascii="Tahoma" w:hAnsi="Tahoma"/>
          <w:i w:val="false"/>
          <w:color w:val="424242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sz w:val="28"/>
        </w:rPr>
        <w:t>műtét utáni maradványtünetek</w:t>
      </w:r>
      <w:r>
        <w:rPr>
          <w:rFonts w:cs="Arial" w:ascii="Arial" w:hAnsi="Arial"/>
          <w:i/>
          <w:sz w:val="28"/>
        </w:rPr>
        <w:t> esetében is, mint az ütés, zúzódás, törés, húzódás.</w:t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57607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55:00Z</dcterms:created>
  <dc:creator>Felhasználó</dc:creator>
  <dc:description/>
  <dc:language>en-US</dc:language>
  <cp:lastModifiedBy>konyvtaros</cp:lastModifiedBy>
  <dcterms:modified xsi:type="dcterms:W3CDTF">2018-06-08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