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bookmarkStart w:id="0" w:name="_GoBack"/>
      <w:bookmarkEnd w:id="0"/>
      <w:r>
        <w:rPr>
          <w:rFonts w:cs="Arial" w:ascii="Arial" w:hAnsi="Arial"/>
          <w:b/>
          <w:i/>
          <w:sz w:val="36"/>
          <w:szCs w:val="36"/>
        </w:rPr>
        <w:t>A Tordai-hasadé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5945" cy="415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/>
        <w:drawing>
          <wp:inline distT="0" distB="0" distL="0" distR="0">
            <wp:extent cx="3115945" cy="415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A Tordai-hasadék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Tordai-hasadék Erdélyben, Tordától pár kilométerre található turisták által sűrűn látogatott szurdokvölgy. Sziklafalai megközelítőleg 200 méter magasak, közöttük pedig a Hesdát-patak folyik. A hasadékban 32 barlangot tártak fel, de megközelítésük nem a legkönnyebb, és nem is biztonságos. Sziklafalai alpinisták kedvelt célpont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 hasadék igen gazdag növény- és állatvilággal rendelkezik, ezek alapján 1939 óta természetvédelmi terület. Románia növényzetének egynegyedét teszi ki, 997 növényfaj található. A gazdag állatvilágot pedig tükrözi az, hogy számos csigafaj, ritka színű pillangók és védett madárfajok is megtalálhatóak it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Tudományos magyarázat szerint egy mészkőbarlang beomlásával jött létre, de számos legenda is tartozik a keletkezéséhez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ik legismertebb az, mikor Szent László király seregével harcolt a kunok ellen Torda határán, de hiába, hiszen a kunok túlerőben voltak. Így László király úgy döntött, hogy visszavonulást fúvat, hogy serege ne vesszen oda a harcban. A kürtszóra a magyarok visszavonultak a Torda feletti hegy irányába. A kunok rögtön a nyomukba eredtek, el akarták fogni Szent László királyt, hiszen ha őt elfogják, a kunoké lesz a magyar föld. Utol is érték, így László király Istenhez fohászkodott segítségért. Ebben a pillanatban a föld kettéhasadt, így a kunok nem tudtak átjutni a királyhoz, csak bámultak a döbbenettől, Szent László és serege pedig megmenekült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A hasadék turisták nagyon kedvelt túrázóhelye, mivel könnyen bejárható, jól kiépített kanyon. A hasadék 1270 méter hosszú, jól kiépített függőhidak és sziklaperemek váltják egymást. Utunkat 200-250 méter magas sziklafalak szelik 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A Tordai-hasadék keleti oldalán 1935-ben épült egy menedékház. A hasadéktól nem messze ellátogathatunk Szent László kútjához 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genda szerint, amikor Szent László seregével itt harcolt, vitézei megszomjaztak, bárdját beledöfte a kősziklába, és rögtön egy forrás fakadt. A hasadékban látszódik egy lófej, és eme lónak az orrán bugyborékol a forrás, ez Szent László forrása.</w:t>
      </w:r>
    </w:p>
    <w:p>
      <w:pPr>
        <w:pStyle w:val="Normal"/>
        <w:spacing w:before="0" w:after="1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03:00Z</dcterms:created>
  <dc:creator>Vani</dc:creator>
  <dc:description/>
  <dc:language>en-US</dc:language>
  <cp:lastModifiedBy>konyvtaros</cp:lastModifiedBy>
  <dcterms:modified xsi:type="dcterms:W3CDTF">2018-06-06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