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Madarasi Hargita</w:t>
      </w:r>
    </w:p>
    <w:p>
      <w:pPr>
        <w:pStyle w:val="Normal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darasi-Hargita, más néven ,,A székelyek szent hegye” a Hargita-hegység és Székelyföld legmagasabb csúcsa. A hegy egy kráter peremének maradványa. Legmagasabb pontja 1801 m magas. Hogy ezt az utat megkönnyítsék, és ne gyalog kelljen megtenni az egészet, egy fenyves erdőn át 2 traktorral, melyeket 3 kutya kísért közel 30 percnyi utazás után egy menedékházhoz érkeztünk, mely 1650 méter magasan található.</w:t>
      </w:r>
    </w:p>
    <w:p>
      <w:pPr>
        <w:pStyle w:val="Normal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encsénkre az idő nagyon kellemes volt, csak néhány felhő zavarta meg a napsütést, mely véleményem szerint kellett is, hiszen eléggé kimelegedtünk, mire felértünk a csúcsra. Indulásnál mindenki egy igencsak távoli pontot látott, melyet úticélunknak tűztünk ki, és eléggé elkeseredtünk, mikor mondták nekünk, hogy 1 órás túra elé nézünk, hiszen a napunk már jóval korábban elkezdődött. Azonban a fáradalmakat teljes mértékben kárpótolta a rendkívüli látvány, melyben részünk volt, míg a csúcsra nem érkeztünk. Először enyhe emelkedőn kellett felmennünk egy széles ösvényen, és már innen visszapillantva csodálatos kilátásban volt részünk. </w:t>
      </w:r>
    </w:p>
    <w:p>
      <w:pPr>
        <w:pStyle w:val="Normal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unkat tovább folytattuk, és a csúcsig meg sem álltunk. Mikor ott rápillantottunk az óráinkra, észrevettük, hogy mindössze fél óra alatt felértünk, így hát boldogan mosolyogva tekintettünk körbe a csodálatos panorámára, mely elénk tárult. </w:t>
      </w:r>
    </w:p>
    <w:p>
      <w:pPr>
        <w:pStyle w:val="Normal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ső dolog, amelyet észrevettünk, a rengeteg kopjafa volt, melyeket a Ceaucescu-korszakban állítottak. Ekkor nem lehetett magyarul beszélni Székelyföldön, így az ünnepek alkalmával az emberek a hegytetetőn énekelték a magyar és székely himnuszt és más, akkoriban tiltott éneket. Mára több tucat kopjafa hirdeti a magyar és székely emberek összetartozás utáni vágyát. A kőhalmok, keresztek, kopjafák és zászlók között sétálva megértettem, miért is hívják ezt a helyet a székelyek „Szent Hegynek”.</w:t>
      </w:r>
    </w:p>
    <w:p>
      <w:pPr>
        <w:pStyle w:val="Normal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kis idő után, miután mindenki elkészítette a kimaradhatatlan fényképeket, és kellőképp megcsodálta a tájat, elindultunk a Turul Emlékoszlophoz. A közös csoportképet is itt készítettük el. A szobrot Szentegyháza testvértelepülése, Szarvas városa emeltette, így jelképezve a magyarság összetartozását. 2014. pünkösd vasárnapján avatták fel. </w:t>
      </w:r>
    </w:p>
    <w:p>
      <w:pPr>
        <w:pStyle w:val="Normal"/>
        <w:ind w:left="0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után utoljára körbenéztünk, és az emlékezetünkbe véstük a tájat, ideje volt a menedékhely felé venni az irányt. Egy biztos, felejthetetlen élményben volt részünk, hiszen szinte egész Erdély a lábaink előtt hevert. </w: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760720" cy="316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Arial Unicode MS" w:cs="Calibri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4:00Z</dcterms:created>
  <dc:creator>User</dc:creator>
  <dc:description/>
  <dc:language>en-US</dc:language>
  <cp:lastModifiedBy>konyvtaros</cp:lastModifiedBy>
  <dcterms:modified xsi:type="dcterms:W3CDTF">2018-06-13T0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